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0313005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61908851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7940144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