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008716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99315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