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9050173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501283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064006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