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179492974"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40652616"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286487940"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860331055"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20367117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496661454"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057861370"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739967643"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8642530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06258782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562564080"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47505038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194487766"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776113273"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7650530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420728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