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49891897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8594498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4116426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