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4713850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088725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579097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