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35324598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288647949"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33591146"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208787686"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21753724"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720288799"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