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764996519"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211543314"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822251821"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131742739"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363714541"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767047275"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978069184"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424685064"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827081343"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232888140"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