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504475571"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21945435"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212928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