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19961439"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0624632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11167331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860378672"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859940066"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732465319"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492102203"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206554331"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944965151"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985752669"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45191929"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627445694"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06048113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625327598"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530563667"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390425452"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060545139"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