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0727179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3958304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