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26514109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782852591"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