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1529153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5669119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665442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