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7233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902903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5814885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