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134192540"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123204686"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1756782605"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1072051230"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665226596"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252443361"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016911413"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701758369"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30102403"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83841886"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1217157770"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99385443"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742798709"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2046330413"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200412174"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386140951"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67768526"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928850359"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969096942"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925624010"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204102923"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077249613"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57154188"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333455176"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540064214"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896059037"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1381480724"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952815369"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112067723"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123241330"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1744914552"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1995981321"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2007498950"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157571231"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