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712671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7075341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28208742"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2825281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14341650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2091246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98044541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4509318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848846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2099536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7032760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405474220"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23986565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71326066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012771303"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11625869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8786802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2143450912"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99735933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2946133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38959244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49619288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68489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201477687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5291895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83064907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59273773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184676200"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9028739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30789508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698985919"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28553889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639597273"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043451881"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08443911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208560279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