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3458399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273405168"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8904606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