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69123448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65185266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527174221"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59566014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92066104"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59064160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36642683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19617087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84542212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634835494"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888540818"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72493176"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102645649"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64197937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8330722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304623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