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2130839259"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481478635"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626541780"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2123071871"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