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70921945"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27408295"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679352451"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467521773"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198769523"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785042323"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325935620"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2138029496"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795921899"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712293503"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63477665"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664594717"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76976979"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200596194"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254206661"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693436783"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521719682"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59832686"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493252857"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943886321"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816249454"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927728141"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684851144"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462456760"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456421413"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416824995"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729930531"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2098787933"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8222571"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935156199"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187365628"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489812715"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742865189"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725476077"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27107990"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542179110"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417725284"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564117348"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68541828"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428016433"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63156575"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080238022"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396672059"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469651387"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272422885"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479294246"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