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82684664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5715304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1322028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269564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776308369"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835636807"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760397021"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2000325422"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53808999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235435072"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643854254"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569491552"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29091201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275212099"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376209992"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935992570"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961763936"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540154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91853873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551545702"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25893594"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828961641"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953876511"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79179738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254876392"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820467107"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7908137"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119495599"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