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4111082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44794795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69740629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107365752"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616580846"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43679137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21380262"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8921252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58658011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98824198"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2307677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85963904"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00520933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400824838"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5135980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