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73319129"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16703239"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