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39072955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95875340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70540133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31891392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6262475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871399239"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74742372"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06264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817596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