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643121205"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458731711"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303060081"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934261104"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2028227369"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014201946"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990403627"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4803658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12770223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