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242204523"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506577777"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916656470"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075044045"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418849147"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50578465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879871406"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310141342"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522196413"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43454254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8531889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5650857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