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492557413"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824327188"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001355125"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520180730"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106724089"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298234321"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639562326"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126897592"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9128372"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717654363"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137777331"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160755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4985293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