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5659196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62193367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96065780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34156467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79590781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7551233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13235936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83428903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99315585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83619846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