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95282348"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130795113"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48614718"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0756501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465026656"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75740045"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614048235"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02271823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096473380"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415782954"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83268924"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925528131"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224864217"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690766242"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924573730"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779207760"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96853452"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810006723"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097718761"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