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37905077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51828150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58559141"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027173141"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207771125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21273847"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762579025"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83353592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200387350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92877463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586455518"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433544147"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650290189"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530405634"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899419279"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