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949470407"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245107393"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681757916"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976581290"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23344333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362424718"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817581364"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108252395"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504576676"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110767192"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890093296"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574534233"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301083595"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04664125"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61267579"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943854537"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556509771"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566334472"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862042269"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662183472"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2136042364"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553691160"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51441809"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68414100"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578404723"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838174147"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580809777"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454441082"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467570740"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2107216507"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768011327"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993044555"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521196881"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829884081"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260224726"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658058370"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985935770"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368932875"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768290495"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296612634"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79934452"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