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06362588"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067754339"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672375971"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26006522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00829907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9515350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417468439"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09532464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326004585"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789260399"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908092240"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8446015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380493022"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893789700"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451487719"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890601876"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9211339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912425718"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123541907"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54586666"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290827039"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2012647946"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64381318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881528262"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792846279"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55413381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842487552"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768107771"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493545411"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588652077"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508997466"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73772328"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