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2009565035"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905311815"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