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0594669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527529850"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