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3003354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719832983"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