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735637293"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321015542"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