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104919177"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75878209"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200259207"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804075895"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