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800715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16068884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777001206"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83920662"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838146482"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884011312"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265836672"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979783342"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822554100"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04926544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