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1441999934"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2059191261"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639344120"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359982696"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1565068339"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853233456"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18577315"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