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6240844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76997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2629215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