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98116906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3562694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1648729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