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418733199"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966046595"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457104527"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338163278"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67460000"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477781826"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802204679"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2128008042"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767128316"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280797445"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607081105"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208272805"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856058194"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418647246"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7116598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6753746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