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44660189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7657030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