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685628013"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652561749"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93945162"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990478012"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686055982"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784559554"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40237958"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949002363"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