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946902732"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933370965"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51409747"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731850244"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324401504"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1770878150"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1367785094"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24083688"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570654467"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686943157"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631053898"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711038159"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180265798"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1523014980"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806211427"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853240579"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590369548"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