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101750056"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715742124"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272237362"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2112036739"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