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827665815"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336295178"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23745587"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2023404171"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526760764"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09019542"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611896567"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613620153"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55687960"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301059354"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858693582"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2123046665"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128715105"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65450463"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9356273"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262629482"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205732771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935720517"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476769290"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238291250"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675253027"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2094971464"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851809761"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375007331"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394373824"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15447754"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2067517141"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437903336"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847051424"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203644634"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881988801"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892113009"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68674967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889534363"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