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017576489"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58758402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7416278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