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8416028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4021260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4230952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