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1381343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6774113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