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402622634"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878355159"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670046448"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441427711"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