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622130777"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716967316"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626554515"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430432212"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04145409"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9665082"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40061580"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1115883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451256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