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6048458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24107684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327643106"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883155055"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961420031"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55132632"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423337689"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056482168"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391089994"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89906869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020405412"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97764097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341765981"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01516978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67129447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856036417"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830140749"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07925242"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401964205"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882668308"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584098700"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908034559"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498136317"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465902213"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204775112"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374319590"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505040799"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492251150"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