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713236734"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300367913"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330464336"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633631433"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424980300"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1251234002"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250695400"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543119208"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179131247"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255089951"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84967381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9868823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2316360"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