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156694810"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925820697"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396195950"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683113424"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660381301"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77598062"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