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11253552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72948598"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1922366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