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9874102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71031456"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