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9478824"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48781267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