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655011607"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262931509"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338960549"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200324230"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515605429"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20147790"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97804989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457004568"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739690223"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