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67626215"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00884141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267596860"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77333235"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