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231615493"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3187386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8465154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