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5827586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30121920"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4551178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49753539"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25049552"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32049264"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