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67235042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1682860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