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71507108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351208947"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