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265"/>
        <w:gridCol w:w="2700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right="-47" w:hanging="0"/>
              <w:rPr>
                <w:b/>
                <w:b/>
              </w:rPr>
            </w:pPr>
            <w:r>
              <w:rPr>
                <w:b/>
              </w:rPr>
              <w:t>TDoc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tatus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raft Irving Tdoc lis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G Work shop issue lis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Proposed CR for X3 parameters from Reg TP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G Roaming Scenarios from Siemen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IETF SIP Proxy to Proxy for DCS, intercep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G Call scenarios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raft Irving agenda`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Final report from Saarbruecke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IP Events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tatus of Intercept Standards for 3GPP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G presentation from Mannessma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Intercept points on the call scenarios from Ericss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Final Irving Tdoc lis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CR from Ericsson for CC onl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072" w:leader="none"/>
              </w:tabs>
              <w:rPr/>
            </w:pPr>
            <w:r>
              <w:rPr/>
              <w:t>Tdoc S3 LI 0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3106 release 2000 draf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post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tatus of Intercept standards for 3GPP revised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Camerilla report from Ericss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 xml:space="preserve">Example call sessions for 3GPP from Nokia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Update issue list from the meet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post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raft report for Irving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post Irving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HI3 GPRS TR v012 with HI3 detail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0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 at Munich workshop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HI3 GPRS TR v013 with HI3 detail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 at Munich workshop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Result of Munich Workshop on GPRS FTP HI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 at Munich workshop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HI3 GPRS TR v014 with HI3 detail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Intercept Architecture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Proposed informative call flows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ecisions between home, 3</w:t>
            </w:r>
            <w:r>
              <w:rPr>
                <w:vertAlign w:val="superscript"/>
              </w:rPr>
              <w:t xml:space="preserve">rd </w:t>
            </w:r>
            <w:r>
              <w:rPr/>
              <w:t>network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5rev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Initial tdoc list for Soph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CR to HI3 parameters for 03.33 from RegTP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R 33800 v35 from SA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33.800 v0.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3z000010 on authentication from Ericss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3 z 000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Lawful Interception reference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raft agenda for Sophia, November 200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right" w:pos="9072" w:leader="none"/>
              </w:tabs>
              <w:rPr/>
            </w:pPr>
            <w:r>
              <w:rPr/>
              <w:t>US interception of roaming from Norte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QoS considerations from Ericsso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SIP Events from Motorol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CR to HI3 parameters for 33.107 from RegTP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Tdoc S3 LI 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rPr/>
            </w:pPr>
            <w:r>
              <w:rPr/>
              <w:t>Distributed for Sophia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McKibben Aug 25,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 </w:t>
    </w:r>
    <w:r>
      <w:rPr>
        <w:lang w:val="en-US"/>
      </w:rPr>
      <w:t>S3 LI 091</w:t>
    </w:r>
  </w:p>
  <w:p>
    <w:pPr>
      <w:pStyle w:val="Header"/>
      <w:jc w:val="center"/>
      <w:rPr>
        <w:lang w:val="en-US"/>
      </w:rPr>
    </w:pPr>
    <w:r>
      <w:rPr>
        <w:lang w:val="en-US"/>
      </w:rPr>
      <w:t>Draft Tdoc list for 3GPP TSA WG3 LI</w:t>
    </w:r>
  </w:p>
  <w:p>
    <w:pPr>
      <w:pStyle w:val="Header"/>
      <w:jc w:val="center"/>
      <w:rPr>
        <w:lang w:val="en-US"/>
      </w:rPr>
    </w:pPr>
    <w:r>
      <w:rPr>
        <w:lang w:val="en-US"/>
      </w:rPr>
      <w:t>Irving Aug 29, 30 and 3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47:00Z</dcterms:created>
  <dc:creator>Bernie Mckibben</dc:creator>
  <dc:description/>
  <dc:language>en-US</dc:language>
  <cp:lastModifiedBy>Bernie Mckibben</cp:lastModifiedBy>
  <cp:lastPrinted>2000-11-20T14:10:00Z</cp:lastPrinted>
  <dcterms:modified xsi:type="dcterms:W3CDTF">2000-11-28T12:56:00Z</dcterms:modified>
  <cp:revision>7</cp:revision>
  <dc:subject/>
  <dc:title>TDoc</dc:title>
</cp:coreProperties>
</file>