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72840120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2382671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