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27235105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6162080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6282589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73714592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331892903"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78105784"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95033848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3860887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36220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70968892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