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858006303"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1789753993"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