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26658031"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9248360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