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540706587"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938994378"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560695404"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46447565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240637698"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9925908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79105887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333864829"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033190937"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19283746"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55721649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90725743"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622681370"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22497866"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774403870"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624309854"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581263404"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403109614"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127922040"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2120381687"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758285694"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46755204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691230971"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824572710"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265286366"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254809522"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813896922"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943386585"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08698184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78661978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02123915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383367775"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623131748"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95342932"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262471824"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206328015"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