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428780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9323530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90204680"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25214701"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3479613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0301464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