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879026956"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110506798"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