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817345410"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175912786"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321130571"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49544878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435562851"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30409524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058943758"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35618258"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893776893"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3398625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617729708"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288026754"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02144749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03291619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65127835"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