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2912694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4674494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