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0159856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4650695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5607046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4783451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03228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4528816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