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214053540"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677550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7873707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82970559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59990458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5979549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1640065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1535585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8723166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61960135"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9221312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710839074"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550314496"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382582603"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1525503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34325221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660678949"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72138909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01414399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88996570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39140873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103772677"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71275443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39112313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781258174"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683034841"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23511687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032120317"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66450567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792160098"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029210602"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5610823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21688709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80609976"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84767315"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06424800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