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02829033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767697128"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935272446"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04496066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18132593"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32070569"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674057933"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896536436"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98753079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858110671"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31961535"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527886271"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888534186"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40803808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213676460"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