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821481057"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70128302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631315118"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866523390"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195424689"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278987442"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595816435"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829796501"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935767978"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2000723049"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234734779"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925699662"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235147975"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784285947"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435708970"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