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26343016"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7811741"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