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551281550"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882028800"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