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1842385510"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42724408"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503092777"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1992351207"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1737958684"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1044396576"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555366631"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1392944900"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1646122593"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