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1416206929"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704086623"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088645105"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279426879"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807463892"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644120736"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641035771"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861701566"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769665832"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579466894"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04380863"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759796414"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096313633"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042584134"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833117816"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38616906"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666565427"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811920130"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382778189"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64922212"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494417557"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2042160697"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285428928"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643074290"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066694753"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2146613096"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659223836"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039382096"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579247286"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425062181"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976118274"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522089761"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1062583583"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739495477"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082088144"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946684506"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198714955"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936721076"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501563254"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966742244"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294605035"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2118454630"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305174083"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247162869"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68964816"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880368458"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