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346627849"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142223462"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222224072"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598931861"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901842292"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551389424"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