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444567055"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17290628"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472445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