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95739739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201834383"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98895525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26816423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50517541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6603619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74866964"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100629605"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39157023"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7110643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