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814006367"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758520754"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304343598"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449431320"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