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782639537"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114493460"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261951329"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195365240"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888034600"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461980100"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723582454"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389211191"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09454099"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209264164"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081769576"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424446607"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588881169"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844299818"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207825405"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461161185"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31084060"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744064666"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361225937"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335641261"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556218743"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263443903"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205242521"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68224381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687059699"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96052998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