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1409936599"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1182365058"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