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08542324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806033031"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385869269"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81972064"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493285062"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094237934"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407321748"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2003301599"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8687142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112658471"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