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005898945"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581362915"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543602530"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041394066"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351089141"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333762246"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449375775"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6845623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263616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