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57108491"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207801656"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8586852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62973380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5142091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095579354"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94577559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1415364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7450510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098090934"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7339135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679672124"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103540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54684349"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334705591"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162594334"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84059338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036739013"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6181815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13969065"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372735091"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695299644"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233940680"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32762288"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097182613"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57942705"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93233258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608461151"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438077309"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08778819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380395650"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32389496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46869519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36083015"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675438446"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853518368"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22524914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672732598"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685970269"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695428430"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511773335"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