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608417504"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691437884"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503308524"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16981688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893479450"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4772836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90029108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15281178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78972513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777308346"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934523571"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379086183"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2143998496"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596738152"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934960847"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526757631"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042989718"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208126108"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595678558"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922400204"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2143038883"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643708478"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2038516591"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904126128"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94437725"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214213181"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306786657"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554954879"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581079680"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119682425"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821701009"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213100136"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700266082"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773201919"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632630540"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770618545"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129561333"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830989171"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2095741640"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906705966"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48928899"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