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708733207"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007294987"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723878681"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238298232"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383751722"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484440816"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278215036"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