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32244091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42506905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40287485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11985937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8929724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39412024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2303973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267407712"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11362956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587176992"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798276692"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987453503"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36934752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93243128"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411340381"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