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8654745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43956784"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