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826485983"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