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59615679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671622131"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