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8186939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119390043"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