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3295053"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321171749"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555895020"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521772778"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88991469"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37679739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985373947"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00846327"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334300035"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974854969"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91649067"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805015488"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3119084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1538573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51938795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09466469"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8784583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761239798"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319987040"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886028495"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651659961"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673724678"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241957988"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598018972"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244004878"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491944208"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685435893"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910392137"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582205284"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895811171"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414832313"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367953693"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