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5372815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42145242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46146309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