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57622331"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8611056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5628451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