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51563865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64883133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