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992500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0649399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2722962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