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4088915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9445595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19087555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93508523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36681094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141960350"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343548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49521243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0052893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832866113"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01920017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137297117"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9492026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16475178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944217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0460025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