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072741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561872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919705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