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8067472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5621726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